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1</w:t>
      </w:r>
    </w:p>
    <w:p>
      <w:pPr>
        <w:pStyle w:val="Normal"/>
        <w:spacing w:lineRule="exact" w:line="37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firstLine="708"/>
        <w:jc w:val="both"/>
        <w:rPr/>
      </w:pPr>
      <w:r>
        <w:rPr/>
        <w:t xml:space="preserve">El caballo marino suele aparecer en las playas en busca de la hembra. </w:t>
      </w:r>
    </w:p>
    <w:p>
      <w:pPr>
        <w:pStyle w:val="TextBody"/>
        <w:ind w:firstLine="708"/>
        <w:jc w:val="both"/>
        <w:rPr/>
      </w:pPr>
      <w:r>
        <w:rPr/>
        <w:t xml:space="preserve">A veces ha caído en las redes de algún pescador. </w:t>
      </w:r>
    </w:p>
    <w:p>
      <w:pPr>
        <w:pStyle w:val="TextBody"/>
        <w:ind w:firstLine="708"/>
        <w:jc w:val="both"/>
        <w:rPr/>
      </w:pPr>
      <w:r>
        <w:rPr/>
        <w:t xml:space="preserve">Según cuenta quien lo ha visto, el pelo es negro, la cola es larga y con ella barre el suelo. </w:t>
      </w:r>
    </w:p>
    <w:p>
      <w:pPr>
        <w:pStyle w:val="TextBody"/>
        <w:ind w:firstLine="708"/>
        <w:jc w:val="both"/>
        <w:rPr/>
      </w:pPr>
      <w:r>
        <w:rPr/>
        <w:t xml:space="preserve">Cuando sale a la arena, anda como los otros caballos y puede recorrer en un día muchos kilómetros. </w:t>
        <w:tab/>
      </w:r>
    </w:p>
    <w:p>
      <w:pPr>
        <w:pStyle w:val="TextBodyIndent"/>
        <w:jc w:val="both"/>
        <w:rPr/>
      </w:pPr>
      <w:r>
        <w:rPr/>
        <w:t xml:space="preserve">Conviene no bañarlo en el río, pues en cuanto ve el agua, se aleja y desaparece. </w:t>
      </w:r>
    </w:p>
    <w:p>
      <w:pPr>
        <w:pStyle w:val="Normal"/>
        <w:spacing w:lineRule="exact" w:line="422"/>
        <w:rPr>
          <w:sz w:val="34"/>
        </w:rPr>
      </w:pPr>
      <w:r>
        <w:rPr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1.- ¿Dónde aparece el caballo marino?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(En los ríos – En las playas – En las montañas)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208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55pt" to="440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26936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9.95pt" to="440.2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275205</wp:posOffset>
                </wp:positionV>
                <wp:extent cx="5577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9.15pt" to="440.25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37248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5.55pt" to="440.25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4195445</wp:posOffset>
                </wp:positionV>
                <wp:extent cx="5577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0.35pt" to="440.25pt,3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2.- ¿Qué busca en las playas?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(A otros caballos – Darse un paseo – A las hembras)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3.- ¿Cómo ha sido capturado?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(Acechándolos – Al caer en las redes – Al bañarse en el río)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4.- ¿Por qué no es conveniente bañarlo en los ríos?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(Porque se escapa – Porque se puede morir – Porque no le gusta)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5.- El título de esta lectura podría ser: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  <w:t>6.- Dibuja un caballo marino.</w:t>
      </w:r>
    </w:p>
    <w:p>
      <w:pPr>
        <w:pStyle w:val="Normal"/>
        <w:spacing w:lineRule="exact" w:line="422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379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exact" w:line="379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2"/>
      <w:ind w:firstLine="708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23:00Z</dcterms:created>
  <dc:creator>Mario Ramos Rodríguez</dc:creator>
  <dc:description/>
  <dc:language>en-US</dc:language>
  <cp:lastModifiedBy>Mario Ramos Rodríguez</cp:lastModifiedBy>
  <dcterms:modified xsi:type="dcterms:W3CDTF">2001-11-16T20:24:00Z</dcterms:modified>
  <cp:revision>2</cp:revision>
  <dc:subject/>
  <dc:title>LECTURA Nº 1</dc:title>
</cp:coreProperties>
</file>